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ind w:left="3060" w:hanging="0"/>
        <w:jc w:val="center"/>
        <w:rPr>
          <w:sz w:val="24"/>
          <w:u w:val="single"/>
        </w:rPr>
      </w:pPr>
      <w:r>
        <w:rPr>
          <w:sz w:val="24"/>
          <w:u w:val="singl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014095</wp:posOffset>
                </wp:positionV>
                <wp:extent cx="1897380" cy="206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20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1548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pacing w:val="3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pacing w:val="38"/>
                                      <w:szCs w:val="21"/>
                                    </w:rPr>
                                    <w:t>项目类别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青年基金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pt;height:16.25pt;mso-wrap-distance-left:9pt;mso-wrap-distance-right:0pt;mso-wrap-distance-top:0pt;mso-wrap-distance-bottom:0pt;margin-top:79.85pt;mso-position-vertical-relative:page;margin-left:332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9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1548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pacing w:val="38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pacing w:val="38"/>
                                <w:szCs w:val="21"/>
                              </w:rPr>
                              <w:t>项目类别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青年基金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52"/>
        </w:rPr>
        <w:t>海燕科研基金</w:t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52"/>
        </w:rPr>
        <w:t>青年项目</w:t>
      </w:r>
      <w:r>
        <w:rPr>
          <w:rFonts w:eastAsia="黑体;SimHei"/>
          <w:b/>
          <w:bCs/>
          <w:sz w:val="56"/>
        </w:rPr>
        <w:t>申请书</w:t>
      </w:r>
    </w:p>
    <w:p>
      <w:pPr>
        <w:pStyle w:val="Normal"/>
        <w:ind w:firstLine="3188"/>
        <w:rPr>
          <w:rFonts w:eastAsia="黑体;SimHei"/>
          <w:b/>
          <w:b/>
          <w:bCs/>
          <w:sz w:val="40"/>
        </w:rPr>
      </w:pPr>
      <w:r>
        <w:rPr>
          <w:rFonts w:eastAsia="黑体;SimHei"/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bookmarkStart w:id="0" w:name="fbnian"/>
      <w:bookmarkEnd w:id="0"/>
      <w:r>
        <w:rPr>
          <w:rFonts w:eastAsia="黑体;SimHei"/>
          <w:b/>
          <w:bCs/>
          <w:sz w:val="40"/>
        </w:rPr>
        <w:t>2013</w:t>
      </w:r>
      <w:r>
        <w:rPr>
          <w:rFonts w:eastAsia="黑体;SimHei"/>
          <w:b/>
          <w:bCs/>
          <w:sz w:val="40"/>
        </w:rPr>
        <w:t>年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02"/>
        <w:rPr>
          <w:b/>
          <w:b/>
          <w:bCs/>
          <w:sz w:val="28"/>
        </w:rPr>
      </w:pPr>
      <w:r>
        <w:rPr>
          <w:b/>
          <w:bCs/>
          <w:sz w:val="28"/>
        </w:rPr>
        <w:t>项目名称</w:t>
      </w:r>
      <w:r>
        <w:rPr>
          <w:b/>
          <w:bCs/>
          <w:sz w:val="28"/>
        </w:rPr>
        <w:t xml:space="preserve">: </w:t>
      </w:r>
      <w:bookmarkStart w:id="1" w:name="xmmc"/>
      <w:bookmarkEnd w:id="1"/>
    </w:p>
    <w:p>
      <w:pPr>
        <w:pStyle w:val="Normal"/>
        <w:ind w:firstLine="902"/>
        <w:rPr/>
      </w:pPr>
      <w:r>
        <w:rPr>
          <w:b/>
          <w:bCs/>
          <w:sz w:val="28"/>
        </w:rPr>
        <w:t>所在科室</w:t>
      </w:r>
      <w:r>
        <w:rPr>
          <w:b/>
          <w:bCs/>
          <w:sz w:val="28"/>
        </w:rPr>
        <w:t xml:space="preserve">: </w:t>
      </w:r>
      <w:bookmarkStart w:id="2" w:name="tjdw"/>
      <w:bookmarkEnd w:id="2"/>
    </w:p>
    <w:p>
      <w:pPr>
        <w:pStyle w:val="Normal"/>
        <w:ind w:firstLine="902"/>
        <w:rPr>
          <w:b/>
          <w:b/>
          <w:bCs/>
          <w:sz w:val="28"/>
        </w:rPr>
      </w:pPr>
      <w:r>
        <w:rPr>
          <w:b/>
          <w:bCs/>
          <w:sz w:val="28"/>
        </w:rPr>
        <w:t>申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请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人</w:t>
      </w:r>
      <w:r>
        <w:rPr>
          <w:b/>
          <w:bCs/>
          <w:sz w:val="28"/>
        </w:rPr>
        <w:t xml:space="preserve">: </w:t>
      </w:r>
      <w:bookmarkStart w:id="3" w:name="sqz"/>
      <w:bookmarkEnd w:id="3"/>
    </w:p>
    <w:p>
      <w:pPr>
        <w:pStyle w:val="Normal"/>
        <w:ind w:firstLine="902"/>
        <w:rPr/>
      </w:pPr>
      <w:r>
        <w:rPr>
          <w:b/>
          <w:bCs/>
          <w:sz w:val="28"/>
        </w:rPr>
        <w:t>联系电话（手机号）</w:t>
      </w:r>
      <w:r>
        <w:rPr>
          <w:b/>
          <w:bCs/>
          <w:sz w:val="28"/>
        </w:rPr>
        <w:t xml:space="preserve">: </w:t>
      </w:r>
      <w:bookmarkStart w:id="4" w:name="zc1"/>
      <w:bookmarkEnd w:id="4"/>
    </w:p>
    <w:p>
      <w:pPr>
        <w:pStyle w:val="Normal"/>
        <w:ind w:firstLine="902"/>
        <w:rPr/>
      </w:pPr>
      <w:r>
        <w:rPr>
          <w:b/>
          <w:bCs/>
          <w:sz w:val="28"/>
        </w:rPr>
        <w:t>申请日期</w:t>
      </w:r>
      <w:r>
        <w:rPr>
          <w:b/>
          <w:bCs/>
          <w:sz w:val="28"/>
        </w:rPr>
        <w:t>:</w:t>
      </w:r>
      <w:r>
        <w:rPr>
          <w:b/>
          <w:bCs/>
        </w:rPr>
        <w:t xml:space="preserve"> </w:t>
      </w:r>
      <w:bookmarkStart w:id="5" w:name="sbrq"/>
      <w:bookmarkEnd w:id="5"/>
    </w:p>
    <w:p>
      <w:pPr>
        <w:pStyle w:val="Normal"/>
        <w:ind w:firstLine="674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ascii="宋体;SimSun" w:hAnsi="宋体;SimSun" w:cs="宋体;SimSun"/>
          <w:b/>
          <w:sz w:val="30"/>
          <w:szCs w:val="30"/>
        </w:rPr>
        <w:t>哈尔滨医科大学附属肿瘤医院</w:t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jc w:val="center"/>
        <w:rPr>
          <w:rFonts w:ascii="宋体;SimSun" w:hAnsi="宋体;SimSun" w:eastAsia="黑体;SimHei" w:cs="Arial"/>
          <w:b/>
          <w:b/>
          <w:bCs/>
          <w:sz w:val="24"/>
          <w:szCs w:val="22"/>
        </w:rPr>
      </w:pPr>
      <w:r>
        <w:rPr>
          <w:rFonts w:eastAsia="黑体;SimHei" w:cs="Arial" w:ascii="宋体;SimSun" w:hAnsi="宋体;SimSun"/>
          <w:b/>
          <w:bCs/>
          <w:sz w:val="24"/>
          <w:szCs w:val="2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一、基本信息表</w:t>
      </w:r>
    </w:p>
    <w:tbl>
      <w:tblPr>
        <w:tblW w:w="100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000"/>
        <w:gridCol w:w="483"/>
        <w:gridCol w:w="237"/>
        <w:gridCol w:w="1562"/>
        <w:gridCol w:w="374"/>
        <w:gridCol w:w="706"/>
        <w:gridCol w:w="1142"/>
        <w:gridCol w:w="890"/>
        <w:gridCol w:w="1168"/>
      </w:tblGrid>
      <w:tr>
        <w:trPr>
          <w:trHeight w:val="680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pacing w:val="35"/>
                <w:kern w:val="0"/>
                <w:sz w:val="24"/>
              </w:rPr>
              <w:t>项目名</w:t>
            </w:r>
            <w:r>
              <w:rPr>
                <w:rFonts w:ascii="宋体;SimSun" w:hAnsi="宋体;SimSun" w:cs="宋体;SimSun"/>
                <w:kern w:val="0"/>
                <w:sz w:val="24"/>
              </w:rPr>
              <w:t>称</w:t>
            </w:r>
          </w:p>
        </w:tc>
        <w:tc>
          <w:tcPr>
            <w:tcW w:w="8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6" w:name="xmmc1"/>
            <w:bookmarkStart w:id="7" w:name="xmmc1"/>
            <w:bookmarkEnd w:id="7"/>
          </w:p>
        </w:tc>
      </w:tr>
      <w:tr>
        <w:trPr>
          <w:trHeight w:val="680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人姓名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  <w:bookmarkStart w:id="8" w:name="yhm"/>
            <w:bookmarkStart w:id="9" w:name="yhm"/>
            <w:bookmarkEnd w:id="9"/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sz w:val="24"/>
              </w:rPr>
              <w:t>出生日期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  <w:bookmarkStart w:id="10" w:name="csrq"/>
            <w:bookmarkStart w:id="11" w:name="csrq"/>
            <w:bookmarkEnd w:id="11"/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别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12" w:name="xb"/>
            <w:bookmarkStart w:id="13" w:name="xb"/>
            <w:bookmarkEnd w:id="13"/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 治面 貌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316"/>
                <w:kern w:val="0"/>
                <w:sz w:val="24"/>
              </w:rPr>
              <w:t>学</w:t>
            </w:r>
            <w:r>
              <w:rPr>
                <w:rFonts w:ascii="宋体;SimSun" w:hAnsi="宋体;SimSun" w:cs="宋体;SimSun"/>
                <w:kern w:val="0"/>
                <w:sz w:val="24"/>
              </w:rPr>
              <w:t>历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  <w:bookmarkStart w:id="14" w:name="xw"/>
            <w:bookmarkStart w:id="15" w:name="xw"/>
            <w:bookmarkEnd w:id="15"/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职</w:t>
            </w:r>
            <w:r>
              <w:rPr>
                <w:rFonts w:ascii="宋体;SimSun" w:hAnsi="宋体;SimSun" w:cs="宋体;SimSun"/>
                <w:sz w:val="24"/>
              </w:rPr>
              <w:t xml:space="preserve"> 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16" w:name="zc"/>
            <w:bookmarkStart w:id="17" w:name="zc"/>
            <w:bookmarkEnd w:id="17"/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务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Cs w:val="21"/>
              </w:rPr>
              <w:t>主要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>研究领域</w:t>
            </w:r>
          </w:p>
        </w:tc>
        <w:tc>
          <w:tcPr>
            <w:tcW w:w="4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  <w:bookmarkStart w:id="18" w:name="sjhm"/>
            <w:bookmarkStart w:id="19" w:name="bgdh"/>
            <w:bookmarkStart w:id="20" w:name="sjhm"/>
            <w:bookmarkStart w:id="21" w:name="bgdh"/>
            <w:bookmarkEnd w:id="20"/>
            <w:bookmarkEnd w:id="21"/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_mail</w:t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22" w:name="zyyj"/>
            <w:bookmarkStart w:id="23" w:name="zyyj"/>
            <w:bookmarkEnd w:id="23"/>
          </w:p>
        </w:tc>
      </w:tr>
      <w:tr>
        <w:trPr>
          <w:trHeight w:val="2306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 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 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/>
                <w:sz w:val="24"/>
              </w:rPr>
              <w:t>内 容</w:t>
            </w:r>
          </w:p>
        </w:tc>
        <w:tc>
          <w:tcPr>
            <w:tcW w:w="8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2478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创新点及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识产权情况</w:t>
            </w:r>
          </w:p>
        </w:tc>
        <w:tc>
          <w:tcPr>
            <w:tcW w:w="8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025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期达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的指标及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成果形式</w:t>
            </w:r>
          </w:p>
        </w:tc>
        <w:tc>
          <w:tcPr>
            <w:tcW w:w="8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施年度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rFonts w:cs="宋体;SimSun" w:ascii="宋体;SimSun" w:hAnsi="宋体;SimSun"/>
                <w:sz w:val="24"/>
              </w:rPr>
              <w:t>--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 经 费</w:t>
            </w:r>
          </w:p>
        </w:tc>
        <w:tc>
          <w:tcPr>
            <w:tcW w:w="3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bookmarkStart w:id="24" w:name="zzjf"/>
            <w:bookmarkEnd w:id="24"/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992" w:bottom="1134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rPr>
          <w:rFonts w:ascii="黑体;SimHei" w:hAnsi="黑体;SimHei" w:eastAsia="黑体;SimHei"/>
          <w:b/>
          <w:b/>
          <w:bCs/>
          <w:sz w:val="30"/>
          <w:szCs w:val="30"/>
        </w:rPr>
      </w:pPr>
      <w:r>
        <w:rPr>
          <w:rFonts w:ascii="黑体;SimHei" w:hAnsi="黑体;SimHei" w:eastAsia="黑体;SimHei"/>
          <w:b/>
          <w:bCs/>
          <w:sz w:val="30"/>
          <w:szCs w:val="30"/>
        </w:rPr>
        <w:t>二、项目组主要参加人员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1260"/>
        <w:gridCol w:w="540"/>
        <w:gridCol w:w="1440"/>
        <w:gridCol w:w="720"/>
        <w:gridCol w:w="3600"/>
        <w:gridCol w:w="1620"/>
        <w:gridCol w:w="1800"/>
        <w:gridCol w:w="1260"/>
        <w:gridCol w:w="720"/>
        <w:gridCol w:w="10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编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分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工作月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字</w:t>
            </w:r>
          </w:p>
        </w:tc>
      </w:tr>
      <w:tr>
        <w:trPr>
          <w:trHeight w:val="45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25" w:name="cname"/>
            <w:bookmarkStart w:id="26" w:name="cname"/>
            <w:bookmarkEnd w:id="26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7" w:name="birtday"/>
            <w:bookmarkStart w:id="28" w:name="birtday"/>
            <w:bookmarkEnd w:id="28"/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9" w:name="gender"/>
            <w:bookmarkStart w:id="30" w:name="gender"/>
            <w:bookmarkEnd w:id="30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1" w:name="proftitle"/>
            <w:bookmarkStart w:id="32" w:name="proftitle"/>
            <w:bookmarkEnd w:id="32"/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3" w:name="degree"/>
            <w:bookmarkStart w:id="34" w:name="degree"/>
            <w:bookmarkEnd w:id="34"/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5" w:name="orgname"/>
            <w:bookmarkStart w:id="36" w:name="orgname"/>
            <w:bookmarkEnd w:id="36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  <w:bookmarkStart w:id="37" w:name="tel"/>
            <w:bookmarkStart w:id="38" w:name="tel"/>
            <w:bookmarkEnd w:id="38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  <w:bookmarkStart w:id="39" w:name="email"/>
            <w:bookmarkStart w:id="40" w:name="email"/>
            <w:bookmarkEnd w:id="40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  <w:bookmarkStart w:id="41" w:name="role"/>
            <w:bookmarkStart w:id="42" w:name="role"/>
            <w:bookmarkEnd w:id="42"/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  <w:bookmarkStart w:id="43" w:name="duration"/>
            <w:bookmarkStart w:id="44" w:name="duration"/>
            <w:bookmarkEnd w:id="44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45" w:name="cname1"/>
            <w:bookmarkStart w:id="46" w:name="cname1"/>
            <w:bookmarkEnd w:id="46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47" w:name="birtday1"/>
            <w:bookmarkStart w:id="48" w:name="birtday1"/>
            <w:bookmarkEnd w:id="48"/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49" w:name="gender1"/>
            <w:bookmarkStart w:id="50" w:name="gender1"/>
            <w:bookmarkEnd w:id="50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51" w:name="proftitle1"/>
            <w:bookmarkStart w:id="52" w:name="proftitle1"/>
            <w:bookmarkEnd w:id="52"/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53" w:name="degree1"/>
            <w:bookmarkStart w:id="54" w:name="degree1"/>
            <w:bookmarkEnd w:id="54"/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55" w:name="orgname1"/>
            <w:bookmarkStart w:id="56" w:name="orgname1"/>
            <w:bookmarkEnd w:id="56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57" w:name="tel1"/>
            <w:bookmarkStart w:id="58" w:name="tel1"/>
            <w:bookmarkEnd w:id="58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59" w:name="email1"/>
            <w:bookmarkStart w:id="60" w:name="email1"/>
            <w:bookmarkEnd w:id="60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61" w:name="role1"/>
            <w:bookmarkStart w:id="62" w:name="role1"/>
            <w:bookmarkEnd w:id="62"/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63" w:name="duration1"/>
            <w:bookmarkStart w:id="64" w:name="duration1"/>
            <w:bookmarkEnd w:id="64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65" w:name="cname2"/>
            <w:bookmarkStart w:id="66" w:name="cname2"/>
            <w:bookmarkEnd w:id="66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67" w:name="birtday2"/>
            <w:bookmarkStart w:id="68" w:name="birtday2"/>
            <w:bookmarkEnd w:id="68"/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69" w:name="gender2"/>
            <w:bookmarkStart w:id="70" w:name="gender2"/>
            <w:bookmarkEnd w:id="70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71" w:name="proftitle2"/>
            <w:bookmarkStart w:id="72" w:name="proftitle2"/>
            <w:bookmarkEnd w:id="72"/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73" w:name="degree2"/>
            <w:bookmarkStart w:id="74" w:name="degree2"/>
            <w:bookmarkEnd w:id="74"/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75" w:name="orgname2"/>
            <w:bookmarkStart w:id="76" w:name="orgname2"/>
            <w:bookmarkEnd w:id="76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77" w:name="tel2"/>
            <w:bookmarkStart w:id="78" w:name="tel2"/>
            <w:bookmarkEnd w:id="78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79" w:name="email2"/>
            <w:bookmarkStart w:id="80" w:name="email2"/>
            <w:bookmarkEnd w:id="80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81" w:name="role2"/>
            <w:bookmarkStart w:id="82" w:name="role2"/>
            <w:bookmarkEnd w:id="82"/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83" w:name="duration2"/>
            <w:bookmarkStart w:id="84" w:name="duration2"/>
            <w:bookmarkEnd w:id="84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85" w:name="cname3"/>
            <w:bookmarkStart w:id="86" w:name="cname3"/>
            <w:bookmarkEnd w:id="86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87" w:name="birtday3"/>
            <w:bookmarkStart w:id="88" w:name="birtday3"/>
            <w:bookmarkEnd w:id="88"/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89" w:name="gender3"/>
            <w:bookmarkStart w:id="90" w:name="gender3"/>
            <w:bookmarkEnd w:id="90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91" w:name="proftitle3"/>
            <w:bookmarkStart w:id="92" w:name="proftitle3"/>
            <w:bookmarkEnd w:id="92"/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93" w:name="degree3"/>
            <w:bookmarkStart w:id="94" w:name="degree3"/>
            <w:bookmarkEnd w:id="94"/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95" w:name="orgname3"/>
            <w:bookmarkStart w:id="96" w:name="orgname3"/>
            <w:bookmarkEnd w:id="96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97" w:name="tel3"/>
            <w:bookmarkStart w:id="98" w:name="tel3"/>
            <w:bookmarkEnd w:id="98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99" w:name="email3"/>
            <w:bookmarkStart w:id="100" w:name="email3"/>
            <w:bookmarkEnd w:id="100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01" w:name="role3"/>
            <w:bookmarkStart w:id="102" w:name="role3"/>
            <w:bookmarkEnd w:id="102"/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03" w:name="duration3"/>
            <w:bookmarkStart w:id="104" w:name="duration3"/>
            <w:bookmarkEnd w:id="104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105" w:name="cname4"/>
            <w:bookmarkStart w:id="106" w:name="cname4"/>
            <w:bookmarkEnd w:id="106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07" w:name="birtday4"/>
            <w:bookmarkStart w:id="108" w:name="birtday4"/>
            <w:bookmarkEnd w:id="108"/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09" w:name="gender4"/>
            <w:bookmarkStart w:id="110" w:name="gender4"/>
            <w:bookmarkEnd w:id="110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11" w:name="proftitle4"/>
            <w:bookmarkStart w:id="112" w:name="proftitle4"/>
            <w:bookmarkEnd w:id="112"/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13" w:name="degree4"/>
            <w:bookmarkStart w:id="114" w:name="degree4"/>
            <w:bookmarkEnd w:id="114"/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15" w:name="orgname4"/>
            <w:bookmarkStart w:id="116" w:name="orgname4"/>
            <w:bookmarkEnd w:id="116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17" w:name="tel4"/>
            <w:bookmarkStart w:id="118" w:name="tel4"/>
            <w:bookmarkEnd w:id="118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19" w:name="email4"/>
            <w:bookmarkStart w:id="120" w:name="email4"/>
            <w:bookmarkEnd w:id="120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21" w:name="role4"/>
            <w:bookmarkStart w:id="122" w:name="role4"/>
            <w:bookmarkEnd w:id="122"/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23" w:name="duration4"/>
            <w:bookmarkStart w:id="124" w:name="duration4"/>
            <w:bookmarkEnd w:id="124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125" w:name="cname5"/>
            <w:bookmarkStart w:id="126" w:name="cname5"/>
            <w:bookmarkEnd w:id="126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27" w:name="birtday5"/>
            <w:bookmarkStart w:id="128" w:name="birtday5"/>
            <w:bookmarkEnd w:id="128"/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29" w:name="gender5"/>
            <w:bookmarkStart w:id="130" w:name="gender5"/>
            <w:bookmarkEnd w:id="130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31" w:name="proftitle5"/>
            <w:bookmarkStart w:id="132" w:name="proftitle5"/>
            <w:bookmarkEnd w:id="132"/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33" w:name="degree5"/>
            <w:bookmarkStart w:id="134" w:name="degree5"/>
            <w:bookmarkEnd w:id="134"/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35" w:name="orgname5"/>
            <w:bookmarkStart w:id="136" w:name="orgname5"/>
            <w:bookmarkEnd w:id="136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37" w:name="tel5"/>
            <w:bookmarkStart w:id="138" w:name="tel5"/>
            <w:bookmarkEnd w:id="138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39" w:name="email5"/>
            <w:bookmarkStart w:id="140" w:name="email5"/>
            <w:bookmarkEnd w:id="140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41" w:name="role5"/>
            <w:bookmarkStart w:id="142" w:name="role5"/>
            <w:bookmarkEnd w:id="142"/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43" w:name="duration5"/>
            <w:bookmarkStart w:id="144" w:name="duration5"/>
            <w:bookmarkEnd w:id="144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145" w:name="cname6"/>
            <w:bookmarkStart w:id="146" w:name="cname6"/>
            <w:bookmarkEnd w:id="146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47" w:name="birtday6"/>
            <w:bookmarkStart w:id="148" w:name="birtday6"/>
            <w:bookmarkEnd w:id="148"/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49" w:name="gender6"/>
            <w:bookmarkStart w:id="150" w:name="gender6"/>
            <w:bookmarkEnd w:id="150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51" w:name="proftitle6"/>
            <w:bookmarkStart w:id="152" w:name="proftitle6"/>
            <w:bookmarkEnd w:id="152"/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53" w:name="degree6"/>
            <w:bookmarkStart w:id="154" w:name="degree6"/>
            <w:bookmarkEnd w:id="154"/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55" w:name="orgname6"/>
            <w:bookmarkStart w:id="156" w:name="orgname6"/>
            <w:bookmarkEnd w:id="156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57" w:name="tel6"/>
            <w:bookmarkStart w:id="158" w:name="tel6"/>
            <w:bookmarkEnd w:id="158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59" w:name="email6"/>
            <w:bookmarkStart w:id="160" w:name="email6"/>
            <w:bookmarkEnd w:id="160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61" w:name="role6"/>
            <w:bookmarkStart w:id="162" w:name="role6"/>
            <w:bookmarkEnd w:id="162"/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63" w:name="duration6"/>
            <w:bookmarkStart w:id="164" w:name="duration6"/>
            <w:bookmarkEnd w:id="164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165" w:name="cname7"/>
            <w:bookmarkStart w:id="166" w:name="cname7"/>
            <w:bookmarkEnd w:id="166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67" w:name="birtday7"/>
            <w:bookmarkStart w:id="168" w:name="birtday7"/>
            <w:bookmarkEnd w:id="168"/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69" w:name="gender7"/>
            <w:bookmarkStart w:id="170" w:name="gender7"/>
            <w:bookmarkEnd w:id="170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71" w:name="proftitle7"/>
            <w:bookmarkStart w:id="172" w:name="proftitle7"/>
            <w:bookmarkEnd w:id="172"/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73" w:name="degree7"/>
            <w:bookmarkStart w:id="174" w:name="degree7"/>
            <w:bookmarkEnd w:id="174"/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75" w:name="orgname7"/>
            <w:bookmarkStart w:id="176" w:name="orgname7"/>
            <w:bookmarkEnd w:id="176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77" w:name="tel7"/>
            <w:bookmarkStart w:id="178" w:name="tel7"/>
            <w:bookmarkEnd w:id="178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79" w:name="email7"/>
            <w:bookmarkStart w:id="180" w:name="email7"/>
            <w:bookmarkEnd w:id="180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81" w:name="role7"/>
            <w:bookmarkStart w:id="182" w:name="role7"/>
            <w:bookmarkEnd w:id="182"/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83" w:name="duration7"/>
            <w:bookmarkStart w:id="184" w:name="duration7"/>
            <w:bookmarkEnd w:id="184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185" w:name="cname8"/>
            <w:bookmarkStart w:id="186" w:name="cname8"/>
            <w:bookmarkEnd w:id="186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87" w:name="birtday8"/>
            <w:bookmarkStart w:id="188" w:name="birtday8"/>
            <w:bookmarkEnd w:id="188"/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89" w:name="gender8"/>
            <w:bookmarkStart w:id="190" w:name="gender8"/>
            <w:bookmarkEnd w:id="190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91" w:name="proftitle8"/>
            <w:bookmarkStart w:id="192" w:name="proftitle8"/>
            <w:bookmarkEnd w:id="192"/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93" w:name="degree8"/>
            <w:bookmarkStart w:id="194" w:name="degree8"/>
            <w:bookmarkEnd w:id="194"/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95" w:name="orgname8"/>
            <w:bookmarkStart w:id="196" w:name="orgname8"/>
            <w:bookmarkEnd w:id="196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97" w:name="tel8"/>
            <w:bookmarkStart w:id="198" w:name="tel8"/>
            <w:bookmarkEnd w:id="198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99" w:name="email8"/>
            <w:bookmarkStart w:id="200" w:name="email8"/>
            <w:bookmarkEnd w:id="200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01" w:name="role8"/>
            <w:bookmarkStart w:id="202" w:name="role8"/>
            <w:bookmarkEnd w:id="202"/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03" w:name="duration8"/>
            <w:bookmarkStart w:id="204" w:name="duration8"/>
            <w:bookmarkEnd w:id="204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2160"/>
        <w:gridCol w:w="2160"/>
        <w:gridCol w:w="2160"/>
        <w:gridCol w:w="2160"/>
        <w:gridCol w:w="2340"/>
      </w:tblGrid>
      <w:tr>
        <w:trPr>
          <w:trHeight w:val="46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 </w:t>
            </w:r>
            <w:r>
              <w:rPr/>
              <w:t>人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</w:t>
            </w:r>
            <w:r>
              <w:rPr>
                <w:rFonts w:eastAsia="Times New Roman"/>
              </w:rPr>
              <w:t xml:space="preserve">   </w:t>
            </w:r>
            <w:r>
              <w:rPr/>
              <w:t>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</w:t>
            </w:r>
            <w:r>
              <w:rPr>
                <w:rFonts w:eastAsia="Times New Roman"/>
              </w:rPr>
              <w:t xml:space="preserve">   </w:t>
            </w:r>
            <w:r>
              <w:rPr/>
              <w:t>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</w:t>
            </w:r>
            <w:r>
              <w:rPr>
                <w:rFonts w:eastAsia="Times New Roman"/>
              </w:rPr>
              <w:t xml:space="preserve">   </w:t>
            </w:r>
            <w:r>
              <w:rPr/>
              <w:t>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</w:t>
            </w:r>
            <w:r>
              <w:rPr>
                <w:rFonts w:eastAsia="Times New Roman"/>
              </w:rPr>
              <w:t xml:space="preserve">  </w:t>
            </w:r>
            <w:r>
              <w:rPr/>
              <w:t>士</w:t>
            </w:r>
            <w:r>
              <w:rPr>
                <w:rFonts w:eastAsia="Times New Roman"/>
              </w:rPr>
              <w:t xml:space="preserve">  </w:t>
            </w:r>
            <w:r>
              <w:rPr/>
              <w:t>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</w:t>
            </w:r>
            <w:r>
              <w:rPr>
                <w:rFonts w:eastAsia="Times New Roman"/>
              </w:rPr>
              <w:t xml:space="preserve">  </w:t>
            </w:r>
            <w:r>
              <w:rPr/>
              <w:t>士</w:t>
            </w:r>
            <w:r>
              <w:rPr>
                <w:rFonts w:eastAsia="Times New Roman"/>
              </w:rPr>
              <w:t xml:space="preserve">  </w:t>
            </w:r>
            <w:r>
              <w:rPr/>
              <w:t>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</w:t>
            </w:r>
            <w:r>
              <w:rPr>
                <w:rFonts w:eastAsia="Times New Roman"/>
              </w:rPr>
              <w:t xml:space="preserve">  </w:t>
            </w:r>
            <w:r>
              <w:rPr/>
              <w:t>士</w:t>
            </w:r>
            <w:r>
              <w:rPr>
                <w:rFonts w:eastAsia="Times New Roman"/>
              </w:rPr>
              <w:t xml:space="preserve">  </w:t>
            </w:r>
            <w:r>
              <w:rPr/>
              <w:t>生</w:t>
            </w:r>
          </w:p>
        </w:tc>
      </w:tr>
      <w:tr>
        <w:trPr>
          <w:trHeight w:val="4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05" w:name="totalno"/>
            <w:bookmarkStart w:id="206" w:name="totalno"/>
            <w:bookmarkEnd w:id="206"/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07" w:name="seniorno"/>
            <w:bookmarkStart w:id="208" w:name="seniorno"/>
            <w:bookmarkEnd w:id="208"/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09" w:name="midno"/>
            <w:bookmarkStart w:id="210" w:name="midno"/>
            <w:bookmarkEnd w:id="210"/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11" w:name="junirono"/>
            <w:bookmarkStart w:id="212" w:name="junirono"/>
            <w:bookmarkEnd w:id="212"/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13" w:name="postdrno"/>
            <w:bookmarkStart w:id="214" w:name="postdrno"/>
            <w:bookmarkEnd w:id="214"/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15" w:name="drcanno"/>
            <w:bookmarkStart w:id="216" w:name="drcanno"/>
            <w:bookmarkEnd w:id="216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17" w:name="mscanno"/>
            <w:bookmarkStart w:id="218" w:name="mscanno"/>
            <w:bookmarkEnd w:id="218"/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992" w:bottom="1134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  <w:t>三、专家推荐意见</w:t>
      </w:r>
    </w:p>
    <w:tbl>
      <w:tblPr>
        <w:tblW w:w="98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  <w:gridCol w:w="1440"/>
        <w:gridCol w:w="4346"/>
      </w:tblGrid>
      <w:tr>
        <w:trPr>
          <w:trHeight w:val="76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0"/>
              </w:rPr>
            </w:pPr>
            <w:r>
              <w:rPr>
                <w:rFonts w:ascii="宋体;SimSun" w:hAnsi="宋体;SimSun" w:cs="Arial"/>
                <w:sz w:val="24"/>
                <w:szCs w:val="20"/>
              </w:rPr>
              <w:t>姓      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0"/>
              </w:rPr>
            </w:pPr>
            <w:r>
              <w:rPr>
                <w:rFonts w:cs="Arial" w:ascii="宋体;SimSun" w:hAnsi="宋体;SimSun"/>
                <w:sz w:val="24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0"/>
              </w:rPr>
            </w:pPr>
            <w:r>
              <w:rPr>
                <w:rFonts w:ascii="宋体;SimSun" w:hAnsi="宋体;SimSun" w:cs="Arial"/>
                <w:sz w:val="24"/>
                <w:szCs w:val="20"/>
              </w:rPr>
              <w:t>学术荣誉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0"/>
              </w:rPr>
            </w:pPr>
            <w:r>
              <w:rPr>
                <w:rFonts w:cs="Arial" w:ascii="宋体;SimSun" w:hAnsi="宋体;SimSun"/>
                <w:sz w:val="24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0"/>
              </w:rPr>
            </w:pPr>
            <w:r>
              <w:rPr>
                <w:rFonts w:ascii="宋体;SimSun" w:hAnsi="宋体;SimSun" w:cs="Arial"/>
                <w:sz w:val="24"/>
                <w:szCs w:val="20"/>
              </w:rPr>
              <w:t>学      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0"/>
              </w:rPr>
            </w:pPr>
            <w:r>
              <w:rPr>
                <w:rFonts w:cs="Arial" w:ascii="宋体;SimSun" w:hAnsi="宋体;SimSun"/>
                <w:sz w:val="24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0"/>
              </w:rPr>
            </w:pPr>
            <w:r>
              <w:rPr>
                <w:rFonts w:ascii="宋体;SimSun" w:hAnsi="宋体;SimSun" w:cs="Arial"/>
                <w:sz w:val="24"/>
                <w:szCs w:val="20"/>
              </w:rPr>
              <w:t>技术职务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0"/>
              </w:rPr>
            </w:pPr>
            <w:r>
              <w:rPr>
                <w:rFonts w:cs="Arial" w:ascii="宋体;SimSun" w:hAnsi="宋体;SimSun"/>
                <w:sz w:val="24"/>
                <w:szCs w:val="20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0"/>
              </w:rPr>
            </w:pPr>
            <w:r>
              <w:rPr>
                <w:rFonts w:ascii="宋体;SimSun" w:hAnsi="宋体;SimSun" w:cs="Arial"/>
                <w:sz w:val="24"/>
                <w:szCs w:val="20"/>
              </w:rPr>
              <w:t>现从事专业</w:t>
            </w:r>
          </w:p>
        </w:tc>
        <w:tc>
          <w:tcPr>
            <w:tcW w:w="8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0"/>
              </w:rPr>
            </w:pPr>
            <w:r>
              <w:rPr>
                <w:rFonts w:cs="Arial" w:ascii="宋体;SimSun" w:hAnsi="宋体;SimSun"/>
                <w:sz w:val="24"/>
                <w:szCs w:val="20"/>
              </w:rPr>
            </w:r>
          </w:p>
        </w:tc>
      </w:tr>
      <w:tr>
        <w:trPr>
          <w:trHeight w:val="3605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54"/>
              <w:rPr>
                <w:rFonts w:ascii="宋体;SimSun" w:hAnsi="宋体;SimSun" w:cs="Arial"/>
                <w:sz w:val="24"/>
                <w:szCs w:val="20"/>
              </w:rPr>
            </w:pPr>
            <w:r>
              <w:rPr>
                <w:rFonts w:ascii="宋体;SimSun" w:hAnsi="宋体;SimSun" w:cs="Arial"/>
                <w:sz w:val="24"/>
                <w:szCs w:val="20"/>
              </w:rPr>
              <w:t>推 荐 意 见</w:t>
            </w:r>
          </w:p>
          <w:p>
            <w:pPr>
              <w:pStyle w:val="Normal"/>
              <w:spacing w:before="156" w:after="0"/>
              <w:ind w:firstLine="154"/>
              <w:rPr>
                <w:rFonts w:ascii="宋体;SimSun" w:hAnsi="宋体;SimSun" w:cs="Arial"/>
                <w:sz w:val="24"/>
                <w:szCs w:val="20"/>
              </w:rPr>
            </w:pPr>
            <w:r>
              <w:rPr>
                <w:rFonts w:cs="Arial" w:ascii="宋体;SimSun" w:hAnsi="宋体;SimSun"/>
                <w:sz w:val="24"/>
                <w:szCs w:val="20"/>
              </w:rPr>
            </w:r>
          </w:p>
          <w:p>
            <w:pPr>
              <w:pStyle w:val="Normal"/>
              <w:spacing w:before="156" w:after="0"/>
              <w:ind w:firstLine="154"/>
              <w:rPr>
                <w:rFonts w:ascii="宋体;SimSun" w:hAnsi="宋体;SimSun" w:cs="Arial"/>
                <w:sz w:val="24"/>
                <w:szCs w:val="20"/>
              </w:rPr>
            </w:pPr>
            <w:r>
              <w:rPr>
                <w:rFonts w:cs="Arial" w:ascii="宋体;SimSun" w:hAnsi="宋体;SimSun"/>
                <w:sz w:val="24"/>
                <w:szCs w:val="20"/>
              </w:rPr>
            </w:r>
          </w:p>
          <w:p>
            <w:pPr>
              <w:pStyle w:val="Normal"/>
              <w:spacing w:before="156" w:after="0"/>
              <w:ind w:firstLine="154"/>
              <w:rPr>
                <w:rFonts w:ascii="宋体;SimSun" w:hAnsi="宋体;SimSun" w:cs="Arial"/>
                <w:sz w:val="24"/>
                <w:szCs w:val="20"/>
              </w:rPr>
            </w:pPr>
            <w:r>
              <w:rPr>
                <w:rFonts w:cs="Arial" w:ascii="宋体;SimSun" w:hAnsi="宋体;SimSun"/>
                <w:sz w:val="24"/>
                <w:szCs w:val="20"/>
              </w:rPr>
            </w:r>
          </w:p>
          <w:p>
            <w:pPr>
              <w:pStyle w:val="Normal"/>
              <w:spacing w:before="156" w:after="0"/>
              <w:ind w:firstLine="154"/>
              <w:rPr>
                <w:rFonts w:ascii="宋体;SimSun" w:hAnsi="宋体;SimSun" w:cs="Arial"/>
                <w:sz w:val="24"/>
                <w:szCs w:val="20"/>
              </w:rPr>
            </w:pPr>
            <w:r>
              <w:rPr>
                <w:rFonts w:cs="Arial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 xml:space="preserve">                                         </w:t>
            </w:r>
            <w:r>
              <w:rPr>
                <w:rFonts w:ascii="宋体;SimSun" w:hAnsi="宋体;SimSun" w:cs="Arial"/>
                <w:sz w:val="24"/>
                <w:szCs w:val="20"/>
              </w:rPr>
              <w:t>专家签字：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0"/>
              </w:rPr>
            </w:pPr>
            <w:r>
              <w:rPr>
                <w:rFonts w:cs="Arial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 xml:space="preserve">                                                                 </w:t>
            </w:r>
            <w:r>
              <w:rPr>
                <w:rFonts w:ascii="宋体;SimSun" w:hAnsi="宋体;SimSun" w:cs="Arial"/>
                <w:sz w:val="24"/>
                <w:szCs w:val="20"/>
              </w:rPr>
              <w:t>年   月   日</w:t>
            </w:r>
          </w:p>
        </w:tc>
      </w:tr>
      <w:tr>
        <w:trPr>
          <w:trHeight w:val="76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0"/>
              </w:rPr>
            </w:pPr>
            <w:r>
              <w:rPr>
                <w:rFonts w:ascii="宋体;SimSun" w:hAnsi="宋体;SimSun" w:cs="Arial"/>
                <w:sz w:val="24"/>
                <w:szCs w:val="20"/>
              </w:rPr>
              <w:t>姓      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0"/>
              </w:rPr>
            </w:pPr>
            <w:r>
              <w:rPr>
                <w:rFonts w:cs="Arial" w:ascii="宋体;SimSun" w:hAnsi="宋体;SimSun"/>
                <w:sz w:val="24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0"/>
              </w:rPr>
            </w:pPr>
            <w:r>
              <w:rPr>
                <w:rFonts w:ascii="宋体;SimSun" w:hAnsi="宋体;SimSun" w:cs="Arial"/>
                <w:sz w:val="24"/>
                <w:szCs w:val="20"/>
              </w:rPr>
              <w:t>学术荣誉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0"/>
              </w:rPr>
            </w:pPr>
            <w:r>
              <w:rPr>
                <w:rFonts w:cs="Arial" w:ascii="宋体;SimSun" w:hAnsi="宋体;SimSun"/>
                <w:sz w:val="24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0"/>
              </w:rPr>
            </w:pPr>
            <w:r>
              <w:rPr>
                <w:rFonts w:ascii="宋体;SimSun" w:hAnsi="宋体;SimSun" w:cs="Arial"/>
                <w:sz w:val="24"/>
                <w:szCs w:val="20"/>
              </w:rPr>
              <w:t>学      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0"/>
              </w:rPr>
            </w:pPr>
            <w:r>
              <w:rPr>
                <w:rFonts w:cs="Arial" w:ascii="宋体;SimSun" w:hAnsi="宋体;SimSun"/>
                <w:sz w:val="24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0"/>
              </w:rPr>
            </w:pPr>
            <w:r>
              <w:rPr>
                <w:rFonts w:ascii="宋体;SimSun" w:hAnsi="宋体;SimSun" w:cs="Arial"/>
                <w:sz w:val="24"/>
                <w:szCs w:val="20"/>
              </w:rPr>
              <w:t>技术职务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0"/>
              </w:rPr>
            </w:pPr>
            <w:r>
              <w:rPr>
                <w:rFonts w:cs="Arial" w:ascii="宋体;SimSun" w:hAnsi="宋体;SimSun"/>
                <w:sz w:val="24"/>
                <w:szCs w:val="20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0"/>
              </w:rPr>
            </w:pPr>
            <w:r>
              <w:rPr>
                <w:rFonts w:ascii="宋体;SimSun" w:hAnsi="宋体;SimSun" w:cs="Arial"/>
                <w:sz w:val="24"/>
                <w:szCs w:val="20"/>
              </w:rPr>
              <w:t>现从事专业</w:t>
            </w:r>
          </w:p>
        </w:tc>
        <w:tc>
          <w:tcPr>
            <w:tcW w:w="8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0"/>
              </w:rPr>
            </w:pPr>
            <w:r>
              <w:rPr>
                <w:rFonts w:cs="Arial" w:ascii="宋体;SimSun" w:hAnsi="宋体;SimSun"/>
                <w:sz w:val="24"/>
                <w:szCs w:val="20"/>
              </w:rPr>
            </w:r>
          </w:p>
        </w:tc>
      </w:tr>
      <w:tr>
        <w:trPr>
          <w:trHeight w:val="3760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54"/>
              <w:rPr>
                <w:rFonts w:ascii="宋体;SimSun" w:hAnsi="宋体;SimSun" w:cs="Arial"/>
                <w:sz w:val="24"/>
                <w:szCs w:val="20"/>
              </w:rPr>
            </w:pPr>
            <w:r>
              <w:rPr>
                <w:rFonts w:ascii="宋体;SimSun" w:hAnsi="宋体;SimSun" w:cs="Arial"/>
                <w:sz w:val="24"/>
                <w:szCs w:val="20"/>
              </w:rPr>
              <w:t>推 荐 意 见</w:t>
            </w:r>
          </w:p>
          <w:p>
            <w:pPr>
              <w:pStyle w:val="Normal"/>
              <w:spacing w:before="156" w:after="0"/>
              <w:ind w:firstLine="154"/>
              <w:rPr>
                <w:rFonts w:ascii="宋体;SimSun" w:hAnsi="宋体;SimSun" w:cs="Arial"/>
                <w:sz w:val="24"/>
                <w:szCs w:val="20"/>
              </w:rPr>
            </w:pPr>
            <w:r>
              <w:rPr>
                <w:rFonts w:cs="Arial" w:ascii="宋体;SimSun" w:hAnsi="宋体;SimSun"/>
                <w:sz w:val="24"/>
                <w:szCs w:val="20"/>
              </w:rPr>
            </w:r>
          </w:p>
          <w:p>
            <w:pPr>
              <w:pStyle w:val="Normal"/>
              <w:spacing w:before="156" w:after="0"/>
              <w:ind w:firstLine="154"/>
              <w:rPr>
                <w:rFonts w:ascii="宋体;SimSun" w:hAnsi="宋体;SimSun" w:cs="Arial"/>
                <w:sz w:val="24"/>
                <w:szCs w:val="20"/>
              </w:rPr>
            </w:pPr>
            <w:r>
              <w:rPr>
                <w:rFonts w:cs="Arial" w:ascii="宋体;SimSun" w:hAnsi="宋体;SimSun"/>
                <w:sz w:val="24"/>
                <w:szCs w:val="20"/>
              </w:rPr>
            </w:r>
          </w:p>
          <w:p>
            <w:pPr>
              <w:pStyle w:val="Normal"/>
              <w:spacing w:before="156" w:after="0"/>
              <w:ind w:firstLine="154"/>
              <w:rPr>
                <w:rFonts w:ascii="宋体;SimSun" w:hAnsi="宋体;SimSun" w:cs="Arial"/>
                <w:sz w:val="24"/>
                <w:szCs w:val="20"/>
              </w:rPr>
            </w:pPr>
            <w:r>
              <w:rPr>
                <w:rFonts w:cs="Arial" w:ascii="宋体;SimSun" w:hAnsi="宋体;SimSun"/>
                <w:sz w:val="24"/>
                <w:szCs w:val="20"/>
              </w:rPr>
            </w:r>
          </w:p>
          <w:p>
            <w:pPr>
              <w:pStyle w:val="Normal"/>
              <w:spacing w:before="156" w:after="0"/>
              <w:ind w:firstLine="154"/>
              <w:rPr>
                <w:rFonts w:ascii="宋体;SimSun" w:hAnsi="宋体;SimSun" w:cs="Arial"/>
                <w:sz w:val="24"/>
                <w:szCs w:val="20"/>
              </w:rPr>
            </w:pPr>
            <w:r>
              <w:rPr>
                <w:rFonts w:cs="Arial" w:ascii="宋体;SimSun" w:hAnsi="宋体;SimSun"/>
                <w:sz w:val="24"/>
                <w:szCs w:val="20"/>
              </w:rPr>
            </w:r>
          </w:p>
          <w:p>
            <w:pPr>
              <w:pStyle w:val="Normal"/>
              <w:spacing w:before="156" w:after="0"/>
              <w:ind w:firstLine="154"/>
              <w:rPr>
                <w:rFonts w:ascii="宋体;SimSun" w:hAnsi="宋体;SimSun" w:cs="Arial"/>
                <w:sz w:val="24"/>
                <w:szCs w:val="20"/>
              </w:rPr>
            </w:pPr>
            <w:r>
              <w:rPr>
                <w:rFonts w:cs="Arial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 xml:space="preserve">                                         </w:t>
            </w:r>
            <w:r>
              <w:rPr>
                <w:rFonts w:ascii="宋体;SimSun" w:hAnsi="宋体;SimSun" w:cs="Arial"/>
                <w:sz w:val="24"/>
                <w:szCs w:val="20"/>
              </w:rPr>
              <w:t>专家签字：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0"/>
              </w:rPr>
            </w:pPr>
            <w:r>
              <w:rPr>
                <w:rFonts w:cs="Arial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 xml:space="preserve">                                                                 </w:t>
            </w:r>
            <w:r>
              <w:rPr>
                <w:rFonts w:ascii="宋体;SimSun" w:hAnsi="宋体;SimSun" w:cs="Arial"/>
                <w:sz w:val="24"/>
                <w:szCs w:val="20"/>
              </w:rPr>
              <w:t>年   月   日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sz w:val="24"/>
                <w:szCs w:val="20"/>
              </w:rPr>
            </w:pPr>
            <w:r>
              <w:rPr>
                <w:rFonts w:cs="Arial" w:ascii="宋体;SimSun" w:hAnsi="宋体;SimSun"/>
                <w:sz w:val="24"/>
                <w:szCs w:val="20"/>
              </w:rPr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w="11906" w:h="16838"/>
          <w:pgMar w:left="1134" w:right="1134" w:gutter="0" w:header="0" w:top="1134" w:footer="992" w:bottom="1134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>
          <w:b/>
          <w:bCs/>
          <w:sz w:val="28"/>
        </w:rPr>
        <w:t>四、申请人资格审查表</w:t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1170"/>
        <w:gridCol w:w="900"/>
        <w:gridCol w:w="1440"/>
        <w:gridCol w:w="900"/>
        <w:gridCol w:w="1620"/>
        <w:gridCol w:w="720"/>
        <w:gridCol w:w="1608"/>
      </w:tblGrid>
      <w:tr>
        <w:trPr>
          <w:trHeight w:val="680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室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  <w:bookmarkStart w:id="219" w:name="tjdw1"/>
            <w:bookmarkStart w:id="220" w:name="tjdw1"/>
            <w:bookmarkEnd w:id="220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221" w:name="sqz1"/>
            <w:bookmarkStart w:id="222" w:name="sqz1"/>
            <w:bookmarkEnd w:id="222"/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日期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223" w:name="csrq1"/>
            <w:bookmarkStart w:id="224" w:name="csrq1"/>
            <w:bookmarkEnd w:id="224"/>
          </w:p>
        </w:tc>
      </w:tr>
      <w:tr>
        <w:trPr>
          <w:trHeight w:val="680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 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 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225" w:name="zc2"/>
            <w:bookmarkStart w:id="226" w:name="zc2"/>
            <w:bookmarkEnd w:id="226"/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得情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位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  业  学  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时间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 学 专 业</w:t>
            </w:r>
          </w:p>
        </w:tc>
      </w:tr>
      <w:tr>
        <w:trPr>
          <w:trHeight w:val="660" w:hRule="atLeast"/>
          <w:cantSplit w:val="true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士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  士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  士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697" w:hRule="atLeast"/>
          <w:cantSplit w:val="true"/>
        </w:trPr>
        <w:tc>
          <w:tcPr>
            <w:tcW w:w="9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简历、曾承担或参与的科研项目、企业技术创新、发表论文（论著）及获奖等情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28"/>
        </w:rPr>
        <w:t>五、申请者承诺：</w:t>
      </w:r>
    </w:p>
    <w:p>
      <w:pPr>
        <w:pStyle w:val="Normal"/>
        <w:spacing w:lineRule="auto" w:line="360"/>
        <w:ind w:firstLine="437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437"/>
        <w:rPr>
          <w:sz w:val="24"/>
        </w:rPr>
      </w:pPr>
      <w:r>
        <w:rPr>
          <w:sz w:val="24"/>
        </w:rPr>
        <w:t>我保证申请书内容的真实性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如果获得基金资助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我将履行项目负责人职责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严格遵守省自然科学基金委员的有关规定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切实保证研究工作时间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认真开展工作，按时报送有关资料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若填报失实和违反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规定，本人将承担全部责任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6480"/>
        <w:rPr>
          <w:sz w:val="24"/>
        </w:rPr>
      </w:pPr>
      <w:r>
        <w:rPr>
          <w:sz w:val="24"/>
        </w:rPr>
      </w:r>
    </w:p>
    <w:p>
      <w:pPr>
        <w:pStyle w:val="Normal"/>
        <w:ind w:firstLine="7320"/>
        <w:rPr>
          <w:sz w:val="24"/>
        </w:rPr>
      </w:pPr>
      <w:r>
        <w:rPr>
          <w:sz w:val="24"/>
        </w:rPr>
      </w:r>
    </w:p>
    <w:p>
      <w:pPr>
        <w:pStyle w:val="Normal"/>
        <w:ind w:firstLine="7320"/>
        <w:rPr>
          <w:sz w:val="24"/>
        </w:rPr>
      </w:pPr>
      <w:r>
        <w:rPr>
          <w:sz w:val="24"/>
        </w:rPr>
      </w:r>
    </w:p>
    <w:p>
      <w:pPr>
        <w:pStyle w:val="Normal"/>
        <w:ind w:left="5386" w:firstLine="1"/>
        <w:rPr>
          <w:sz w:val="24"/>
        </w:rPr>
      </w:pPr>
      <w:r>
        <w:rPr>
          <w:sz w:val="24"/>
        </w:rPr>
        <w:t>签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字：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日期：</w:t>
      </w:r>
    </w:p>
    <w:p>
      <w:pPr>
        <w:pStyle w:val="Normal"/>
        <w:ind w:left="5386" w:firstLine="1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020" w:leader="none"/>
        </w:tabs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六、科室审查意见（要具体说明其本人业务能力、水平和政治表现）</w:t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156" w:after="0"/>
        <w:ind w:firstLine="40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156" w:after="0"/>
        <w:ind w:firstLine="40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156" w:after="0"/>
        <w:ind w:firstLine="40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科室主任（签章）：             日期：</w:t>
      </w:r>
    </w:p>
    <w:p>
      <w:pPr>
        <w:pStyle w:val="Normal"/>
        <w:tabs>
          <w:tab w:val="clear" w:pos="420"/>
          <w:tab w:val="left" w:pos="1020" w:leader="none"/>
        </w:tabs>
        <w:ind w:firstLine="9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6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6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4</w:t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列表 2"/>
    <w:basedOn w:val="Normal"/>
    <w:qFormat/>
    <w:pPr>
      <w:ind w:left="100" w:hanging="200"/>
    </w:pPr>
    <w:rPr/>
  </w:style>
  <w:style w:type="paragraph" w:styleId="Style14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1">
    <w:name w:val="正文首行缩进 2"/>
    <w:basedOn w:val="TextBodyIndent"/>
    <w:qFormat/>
    <w:pPr>
      <w:ind w:left="420"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eader" Target="header1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2T08:01:00Z</dcterms:created>
  <dc:creator>cz</dc:creator>
  <dc:description/>
  <cp:keywords/>
  <dc:language>en-US</dc:language>
  <cp:lastModifiedBy>赵子光</cp:lastModifiedBy>
  <cp:lastPrinted>2013-11-18T09:45:00Z</cp:lastPrinted>
  <dcterms:modified xsi:type="dcterms:W3CDTF">2013-11-18T01:45:00Z</dcterms:modified>
  <cp:revision>69</cp:revision>
  <dc:subject/>
  <dc:title/>
</cp:coreProperties>
</file>