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14095</wp:posOffset>
                </wp:positionV>
                <wp:extent cx="1897380" cy="20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54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3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38"/>
                                      <w:szCs w:val="21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3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3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6.25pt;mso-wrap-distance-left:9pt;mso-wrap-distance-right:0pt;mso-wrap-distance-top:0pt;mso-wrap-distance-bottom:0pt;margin-top:79.85pt;mso-position-vertical-relative:page;margin-left:24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54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38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38"/>
                                <w:szCs w:val="21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3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3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44"/>
        </w:rPr>
      </w:pPr>
      <w:r>
        <w:rPr>
          <w:rFonts w:eastAsia="黑体;SimHei" w:cs="宋体;SimSun" w:ascii="黑体;SimHei" w:hAnsi="黑体;SimHei"/>
          <w:b/>
          <w:sz w:val="48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44"/>
        </w:rPr>
      </w:pPr>
      <w:r>
        <w:rPr>
          <w:rFonts w:eastAsia="黑体;SimHei" w:cs="宋体;SimSun" w:ascii="黑体;SimHei" w:hAnsi="黑体;SimHei"/>
          <w:b/>
          <w:sz w:val="48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44"/>
        </w:rPr>
      </w:pPr>
      <w:r>
        <w:rPr>
          <w:rFonts w:ascii="黑体;SimHei" w:hAnsi="黑体;SimHei" w:cs="宋体;SimSun" w:eastAsia="黑体;SimHei"/>
          <w:b/>
          <w:sz w:val="48"/>
          <w:szCs w:val="44"/>
        </w:rPr>
        <w:t>海燕科研基金项目申请书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72"/>
        </w:rPr>
      </w:pPr>
      <w:r>
        <w:rPr>
          <w:rFonts w:ascii="黑体;SimHei" w:hAnsi="黑体;SimHei" w:eastAsia="黑体;SimHei"/>
          <w:sz w:val="32"/>
          <w:szCs w:val="72"/>
        </w:rPr>
        <w:t>（附 表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72"/>
        </w:rPr>
      </w:pPr>
      <w:bookmarkStart w:id="0" w:name="fbnian"/>
      <w:bookmarkEnd w:id="0"/>
      <w:r>
        <w:rPr>
          <w:rFonts w:ascii="黑体;SimHei" w:hAnsi="黑体;SimHei" w:eastAsia="黑体;SimHei"/>
          <w:sz w:val="32"/>
          <w:szCs w:val="72"/>
        </w:rPr>
        <w:t>年度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72"/>
        </w:rPr>
      </w:pPr>
      <w:r>
        <w:rPr>
          <w:rFonts w:eastAsia="黑体;SimHei" w:ascii="黑体;SimHei" w:hAnsi="黑体;SimHei"/>
          <w:sz w:val="3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Cs w:val="72"/>
        </w:rPr>
      </w:pPr>
      <w:r>
        <w:rPr>
          <w:rFonts w:eastAsia="黑体;SimHei" w:ascii="黑体;SimHei" w:hAnsi="黑体;SimHei"/>
          <w:szCs w:val="7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名称：</w:t>
      </w:r>
      <w:bookmarkStart w:id="1" w:name="xmmc"/>
      <w:bookmarkEnd w:id="1"/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报日期：</w:t>
      </w:r>
      <w:bookmarkStart w:id="2" w:name="sbrq"/>
      <w:bookmarkEnd w:id="2"/>
      <w:r>
        <w:rPr>
          <w:rFonts w:ascii="宋体;SimSun" w:hAnsi="宋体;SimSun" w:cs="宋体;SimSun"/>
          <w:b/>
          <w:sz w:val="28"/>
          <w:szCs w:val="28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哈尔滨医科大学附属肿瘤医院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985" w:right="198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845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项目研究目的、意义及国内外研究现状与存在问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附主要的参考文献及出处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>
          <w:trHeight w:val="13173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二、</w:t>
      </w:r>
      <w:r>
        <w:rPr>
          <w:rFonts w:ascii="宋体;SimSun" w:hAnsi="宋体;SimSun" w:cs="宋体;SimSun"/>
          <w:b/>
          <w:bCs/>
        </w:rPr>
        <w:t>项目研究内容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>
          <w:trHeight w:val="13308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三、</w:t>
      </w:r>
      <w:r>
        <w:rPr>
          <w:rFonts w:ascii="宋体;SimSun" w:hAnsi="宋体;SimSun" w:cs="宋体;SimSun"/>
          <w:b/>
          <w:bCs/>
        </w:rPr>
        <w:t>项目研究方法、技术路线及可行性分析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>
          <w:trHeight w:val="13308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四、</w:t>
      </w:r>
      <w:r>
        <w:rPr>
          <w:rFonts w:ascii="宋体;SimSun" w:hAnsi="宋体;SimSun" w:cs="宋体;SimSun"/>
          <w:b/>
          <w:bCs/>
        </w:rPr>
        <w:t>项目拟解决的关键科学问题及创新点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>
          <w:trHeight w:val="13308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五、</w:t>
      </w:r>
      <w:r>
        <w:rPr>
          <w:rFonts w:ascii="宋体;SimSun" w:hAnsi="宋体;SimSun" w:cs="宋体;SimSun"/>
          <w:b/>
          <w:bCs/>
        </w:rPr>
        <w:t>项目研究涉及的学科交叉情况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>
          <w:trHeight w:val="13464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六、</w:t>
      </w:r>
      <w:r>
        <w:rPr>
          <w:rFonts w:ascii="宋体;SimSun" w:hAnsi="宋体;SimSun" w:cs="宋体;SimSun"/>
          <w:b/>
          <w:bCs/>
        </w:rPr>
        <w:t>项目预期成果及后续发展趋势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>
          <w:trHeight w:val="13289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七、</w:t>
      </w:r>
      <w:r>
        <w:rPr>
          <w:rFonts w:ascii="宋体;SimSun" w:hAnsi="宋体;SimSun" w:cs="宋体;SimSun"/>
          <w:b/>
          <w:bCs/>
        </w:rPr>
        <w:t>项目预期应用前景或产业化前景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>
          <w:trHeight w:val="13464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八、</w:t>
      </w:r>
      <w:r>
        <w:rPr>
          <w:rFonts w:ascii="宋体;SimSun" w:hAnsi="宋体;SimSun" w:cs="宋体;SimSun"/>
          <w:b/>
          <w:bCs/>
        </w:rPr>
        <w:t>项目研究所具备的基本条件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>
          <w:trHeight w:val="13464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ascii="宋体;SimSun" w:hAnsi="宋体;SimSun" w:cs="宋体;SimSun"/>
          <w:b/>
          <w:szCs w:val="21"/>
        </w:rPr>
        <w:t>九、</w:t>
      </w:r>
      <w:r>
        <w:rPr>
          <w:rFonts w:ascii="宋体;SimSun" w:hAnsi="宋体;SimSun" w:cs="宋体;SimSun"/>
          <w:b/>
          <w:bCs/>
        </w:rPr>
        <w:t xml:space="preserve">经费预算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</w:rPr>
        <w:t xml:space="preserve">                                          </w:t>
      </w:r>
      <w:r>
        <w:rPr>
          <w:szCs w:val="21"/>
        </w:rPr>
        <w:t>金额单位：万元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/>
      </w:pPr>
      <w:r>
        <w:rPr/>
        <w:t>1</w:t>
      </w:r>
      <w:r>
        <w:rPr/>
        <w:t>、经费来源预算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559"/>
        <w:gridCol w:w="1935"/>
        <w:gridCol w:w="1893"/>
      </w:tblGrid>
      <w:tr>
        <w:trPr>
          <w:trHeight w:val="4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3" w:name="jn1"/>
            <w:bookmarkEnd w:id="3"/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4" w:name="jn2"/>
            <w:bookmarkEnd w:id="4"/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2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 位 下 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zczj"/>
            <w:bookmarkStart w:id="6" w:name="zczj"/>
            <w:bookmarkEnd w:id="6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7" w:name="zcfn1"/>
            <w:bookmarkStart w:id="8" w:name="zcfn1"/>
            <w:bookmarkEnd w:id="8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9" w:name="zcfn2"/>
            <w:bookmarkStart w:id="10" w:name="zcfn2"/>
            <w:bookmarkEnd w:id="10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1" w:name="zcfn4"/>
            <w:bookmarkEnd w:id="11"/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自 筹 经 费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2" w:name="qtzj"/>
            <w:bookmarkStart w:id="13" w:name="qtzj"/>
            <w:bookmarkEnd w:id="13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4" w:name="qtfn1"/>
            <w:bookmarkStart w:id="15" w:name="qtfn1"/>
            <w:bookmarkEnd w:id="15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6" w:name="qtfn2"/>
            <w:bookmarkStart w:id="17" w:name="qtfn2"/>
            <w:bookmarkEnd w:id="17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8" w:name="qtfn4"/>
            <w:bookmarkEnd w:id="18"/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合       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9" w:name="hjzj"/>
            <w:bookmarkStart w:id="20" w:name="hjzj"/>
            <w:bookmarkEnd w:id="20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1" w:name="hjfn1"/>
            <w:bookmarkStart w:id="22" w:name="hjfn1"/>
            <w:bookmarkEnd w:id="22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3" w:name="hjfn2"/>
            <w:bookmarkStart w:id="24" w:name="hjfn2"/>
            <w:bookmarkEnd w:id="24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105"/>
        <w:rPr>
          <w:szCs w:val="21"/>
        </w:rPr>
      </w:pPr>
      <w:r>
        <w:rPr>
          <w:szCs w:val="21"/>
        </w:rPr>
      </w:r>
      <w:bookmarkStart w:id="25" w:name="hjfn4"/>
      <w:bookmarkStart w:id="26" w:name="hjfn4"/>
      <w:bookmarkEnd w:id="26"/>
    </w:p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经费支出预算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20"/>
        <w:gridCol w:w="3480"/>
      </w:tblGrid>
      <w:tr>
        <w:trPr>
          <w:trHeight w:val="30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支出预算金额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备注计算依据于说明</w:t>
            </w:r>
          </w:p>
        </w:tc>
      </w:tr>
      <w:tr>
        <w:trPr>
          <w:trHeight w:val="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科研业务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7" w:name="b0101"/>
            <w:bookmarkStart w:id="28" w:name="k0101"/>
            <w:bookmarkStart w:id="29" w:name="b0101"/>
            <w:bookmarkStart w:id="30" w:name="k0101"/>
            <w:bookmarkEnd w:id="29"/>
            <w:bookmarkEnd w:id="30"/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31" w:name="d0101"/>
            <w:bookmarkStart w:id="32" w:name="d0101"/>
            <w:bookmarkEnd w:id="32"/>
          </w:p>
        </w:tc>
      </w:tr>
      <w:tr>
        <w:trPr>
          <w:trHeight w:val="4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测试</w:t>
            </w:r>
            <w:r>
              <w:rPr/>
              <w:t>/</w:t>
            </w:r>
            <w:r>
              <w:rPr/>
              <w:t>计算</w:t>
            </w:r>
            <w:r>
              <w:rPr/>
              <w:t>/</w:t>
            </w:r>
            <w:r>
              <w:rPr/>
              <w:t>分析非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33" w:name="b010101"/>
            <w:bookmarkStart w:id="34" w:name="k010101"/>
            <w:bookmarkStart w:id="35" w:name="b010101"/>
            <w:bookmarkStart w:id="36" w:name="k010101"/>
            <w:bookmarkEnd w:id="35"/>
            <w:bookmarkEnd w:id="36"/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37" w:name="d010101"/>
            <w:bookmarkStart w:id="38" w:name="d010101"/>
            <w:bookmarkEnd w:id="38"/>
          </w:p>
        </w:tc>
      </w:tr>
      <w:tr>
        <w:trPr>
          <w:trHeight w:val="4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能源</w:t>
            </w:r>
            <w:r>
              <w:rPr/>
              <w:t>/</w:t>
            </w:r>
            <w:r>
              <w:rPr/>
              <w:t>动力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39" w:name="b010102"/>
            <w:bookmarkStart w:id="40" w:name="k010102"/>
            <w:bookmarkStart w:id="41" w:name="b010102"/>
            <w:bookmarkStart w:id="42" w:name="k010102"/>
            <w:bookmarkEnd w:id="41"/>
            <w:bookmarkEnd w:id="42"/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43" w:name="d010102"/>
            <w:bookmarkStart w:id="44" w:name="d010102"/>
            <w:bookmarkEnd w:id="44"/>
          </w:p>
        </w:tc>
      </w:tr>
      <w:tr>
        <w:trPr>
          <w:trHeight w:val="4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⑶</w:t>
            </w: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45" w:name="b010103"/>
            <w:bookmarkStart w:id="46" w:name="k010103"/>
            <w:bookmarkStart w:id="47" w:name="b010103"/>
            <w:bookmarkStart w:id="48" w:name="k010103"/>
            <w:bookmarkEnd w:id="47"/>
            <w:bookmarkEnd w:id="48"/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49" w:name="d010103"/>
            <w:bookmarkStart w:id="50" w:name="d010103"/>
            <w:bookmarkEnd w:id="50"/>
          </w:p>
        </w:tc>
      </w:tr>
      <w:tr>
        <w:trPr>
          <w:trHeight w:val="4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⑷</w:t>
            </w:r>
            <w:r>
              <w:rPr/>
              <w:t>出版物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51" w:name="b010104"/>
            <w:bookmarkStart w:id="52" w:name="k010104"/>
            <w:bookmarkStart w:id="53" w:name="b010104"/>
            <w:bookmarkStart w:id="54" w:name="k010104"/>
            <w:bookmarkEnd w:id="53"/>
            <w:bookmarkEnd w:id="54"/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55" w:name="d010104"/>
            <w:bookmarkStart w:id="56" w:name="d010104"/>
            <w:bookmarkEnd w:id="56"/>
          </w:p>
        </w:tc>
      </w:tr>
      <w:tr>
        <w:trPr>
          <w:trHeight w:val="4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⑸</w:t>
            </w:r>
            <w:r>
              <w:rPr/>
              <w:t>其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57" w:name="b010105"/>
            <w:bookmarkStart w:id="58" w:name="k010105"/>
            <w:bookmarkStart w:id="59" w:name="b010105"/>
            <w:bookmarkStart w:id="60" w:name="k010105"/>
            <w:bookmarkEnd w:id="59"/>
            <w:bookmarkEnd w:id="60"/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61" w:name="d010105"/>
            <w:bookmarkStart w:id="62" w:name="d010105"/>
            <w:bookmarkEnd w:id="62"/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实验材料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63" w:name="b0102"/>
            <w:bookmarkStart w:id="64" w:name="k0102"/>
            <w:bookmarkStart w:id="65" w:name="b0102"/>
            <w:bookmarkStart w:id="66" w:name="k0102"/>
            <w:bookmarkEnd w:id="65"/>
            <w:bookmarkEnd w:id="66"/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67" w:name="d0102"/>
            <w:bookmarkStart w:id="68" w:name="d0102"/>
            <w:bookmarkEnd w:id="68"/>
          </w:p>
        </w:tc>
      </w:tr>
      <w:tr>
        <w:trPr>
          <w:trHeight w:val="4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原材料</w:t>
            </w:r>
            <w:r>
              <w:rPr/>
              <w:t>/</w:t>
            </w:r>
            <w:r>
              <w:rPr/>
              <w:t>试剂</w:t>
            </w:r>
            <w:r>
              <w:rPr/>
              <w:t>/</w:t>
            </w:r>
            <w:r>
              <w:rPr/>
              <w:t>药品购置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69" w:name="b010201"/>
            <w:bookmarkStart w:id="70" w:name="k010201"/>
            <w:bookmarkStart w:id="71" w:name="b010201"/>
            <w:bookmarkStart w:id="72" w:name="k010201"/>
            <w:bookmarkEnd w:id="71"/>
            <w:bookmarkEnd w:id="72"/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73" w:name="d010201"/>
            <w:bookmarkStart w:id="74" w:name="d010201"/>
            <w:bookmarkEnd w:id="74"/>
          </w:p>
        </w:tc>
      </w:tr>
      <w:tr>
        <w:trPr>
          <w:trHeight w:val="4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其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75" w:name="b010202"/>
            <w:bookmarkStart w:id="76" w:name="k010202"/>
            <w:bookmarkStart w:id="77" w:name="b010202"/>
            <w:bookmarkStart w:id="78" w:name="k010202"/>
            <w:bookmarkEnd w:id="77"/>
            <w:bookmarkEnd w:id="78"/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79" w:name="d010202"/>
            <w:bookmarkStart w:id="80" w:name="d010202"/>
            <w:bookmarkEnd w:id="80"/>
          </w:p>
        </w:tc>
      </w:tr>
      <w:tr>
        <w:trPr>
          <w:trHeight w:val="4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1" w:name="b05"/>
            <w:bookmarkStart w:id="82" w:name="k10"/>
            <w:bookmarkStart w:id="83" w:name="b05"/>
            <w:bookmarkStart w:id="84" w:name="k10"/>
            <w:bookmarkEnd w:id="83"/>
            <w:bookmarkEnd w:id="84"/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5" w:name="d05"/>
            <w:bookmarkStart w:id="86" w:name="d05"/>
            <w:bookmarkEnd w:id="86"/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材料中不得出现申请人的姓名及相关信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44:00Z</dcterms:created>
  <dc:creator>软件仓库</dc:creator>
  <dc:description/>
  <cp:keywords/>
  <dc:language>en-US</dc:language>
  <cp:lastModifiedBy>赵子光</cp:lastModifiedBy>
  <cp:lastPrinted>2013-11-18T09:42:00Z</cp:lastPrinted>
  <dcterms:modified xsi:type="dcterms:W3CDTF">2013-11-18T01:43:00Z</dcterms:modified>
  <cp:revision>23</cp:revision>
  <dc:subject/>
  <dc:title>黑龙江省自然科学基金</dc:title>
</cp:coreProperties>
</file>