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C7AFF"/>
          <w:spacing w:val="0"/>
          <w:sz w:val="28"/>
          <w:szCs w:val="28"/>
        </w:rPr>
        <w:t>黑龙江省卫生计生委关于申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2C7AFF"/>
          <w:spacing w:val="0"/>
          <w:sz w:val="28"/>
          <w:szCs w:val="28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C7AFF"/>
          <w:spacing w:val="0"/>
          <w:sz w:val="28"/>
          <w:szCs w:val="28"/>
        </w:rPr>
        <w:t>年度科研课题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C7AFF"/>
          <w:spacing w:val="0"/>
          <w:sz w:val="28"/>
          <w:szCs w:val="28"/>
          <w:lang w:eastAsia="zh-CN"/>
        </w:rPr>
        <w:t>补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2C7AFF"/>
          <w:spacing w:val="0"/>
          <w:sz w:val="28"/>
          <w:szCs w:val="28"/>
        </w:rPr>
        <w:t>通知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各科室：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为做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年度省卫生计生委科研课题申报工作，现将有关事项通知如下：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一、申报范围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包括重大疾病的诊断、防治关键技术研究；重大疫情、公共卫生和相关领域技术研究；医学应用基础和药物领域研究；卫生软科学研究以及面向县级公立医院、农村和城市社区的卫生计生适宜技术推广应用研究等（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不受理中医类项目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二、申报条件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课题第一申请人必须是实际主持和从事该项研究工作，具有中级以上技术职称的在职卫生技术人员。每人限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项。已承担国家、省部和厅局各级各类科研项目尚未结题者，本次不能再申报新的课题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三、申报要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（一）申请者须填写《黑龙江省卫生计生委科研课题申请书（合同书）》和《评审申请表》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（二）课题申请书（合同书）要按照填表说明认真填写。 “研究领域”项要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个备选领域中勾出一个。“所属学科”、“学科代码”要按照《国家标准学科分类与代码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GB/T 13745-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）》中规定的学科名称和代码统一填写。课题申请书（合同书）封面、简表及汇总表中的“研究领域”、“所属学科”、“学科代码”前后填写要一致。《评审申请表》如实填写个人科研情况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right="0" w:hanging="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（三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201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20:0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前将课题申请书（合同书）及评审申请表电子版一并报送科研科邮箱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kyk609@163.com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，逾期不予受理。 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黑龙江省卫生计生委科研课题申请书（合同书）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 xml:space="preserve">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评审申请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5D5B5B"/>
          <w:spacing w:val="0"/>
          <w:kern w:val="0"/>
          <w:sz w:val="24"/>
          <w:szCs w:val="24"/>
          <w:lang w:val="en-US" w:eastAsia="zh-CN" w:bidi="ar"/>
        </w:rPr>
        <w:t>注：暂不需要提供课题查新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5D5B5B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5D5B5B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科技学术部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3-20T14:48:00Z</cp:lastPrinted>
  <dcterms:modified xsi:type="dcterms:W3CDTF">2017-04-07T01:4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